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40"/>
        <w:ind w:left="2160" w:firstLine="3062"/>
        <w:jc w:val="center"/>
        <w:rPr/>
      </w:pPr>
      <w:r>
        <w:rPr>
          <w:sz w:val="28"/>
          <w:szCs w:val="28"/>
        </w:rPr>
        <w:t>приказом министерства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spacing w:lineRule="exact" w:line="240"/>
        <w:ind w:left="2160" w:firstLine="306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2160" w:firstLine="3062"/>
        <w:jc w:val="center"/>
        <w:rPr>
          <w:sz w:val="28"/>
          <w:szCs w:val="28"/>
        </w:rPr>
      </w:pPr>
      <w:r>
        <w:rPr>
          <w:sz w:val="28"/>
          <w:szCs w:val="28"/>
        </w:rPr>
        <w:t>от ___________2015 г. № ___</w:t>
      </w:r>
    </w:p>
    <w:p>
      <w:pPr>
        <w:pStyle w:val="Normal"/>
        <w:widowControl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фициальном сайте министерства строительства и архитектуры </w:t>
        <w:br/>
        <w:t xml:space="preserve">Ставропольского края в информационно-телекоммуникационной сети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Интернет»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ложения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работы официального сайта министерства строительства и архитектуры Ставропольского края в информационно-телекоммуникационной сети «Интернет» (далее соответственно – сайт министерства, министерство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Сайт министерства является официальным источником информации о деятельности министерства. Информационные ресурсы, размещаемые на сайте министерства, являются открытыми и общедоступными. 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ый электронный адрес сайта министерства: http://www.mins</w:t>
      </w:r>
      <w:r>
        <w:rPr>
          <w:sz w:val="28"/>
          <w:szCs w:val="28"/>
          <w:lang w:val="en-US"/>
        </w:rPr>
        <w:t>troysk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, размещаемая непосредственно на сайте министерства, имеет статус официальной. Иной статус информационных материалов оговаривается отдельными примечаниями к ним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использовании, цитировании и перепечатке информационных материалов сайта министерства ссылка на его электронный адрес является обязательной.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сайта министерства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Целью сайта министерства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реализации прав и законных интересов граждан, организаций, общественных объединений, государственных органов и органов местного самоуправления, осуществляющих поиск информации о деятельности министерства и подведомственных ему учреждений, на доступ к указанной информ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позитивного общественного мнения о министерстве, повышение интереса к его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информационной открытости минист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нижение уровня бумажного документооборота с внешними источниками и получателями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ого уровня общественного контроля за деятельностью министерств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рганизационно-техническое и информационное обеспечение </w:t>
        <w:br/>
        <w:t>сайта министерства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функционирование сайта министерства возлагается на сектор сводно-аналитической работы и отдел документационного обеспечения и информационных технологий министерств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Сектор сводно-аналитической работы министерства обеспечив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подготовку и размещение информационных материалов на сайте министер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фициального сайта министерства требованиям, предусмотренным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 за своевременным обновлением информации на официальном сайта министерств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 Отдел документационного обеспечения и информационных технологий министерства обеспечива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ройку и поддержание в рабочем состоянии аппаратно-программного комплекса сайта минист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онную безопасность официального сайта министерства путем проведения постоянного мониторинга состояния системы безопасности, общего программного обеспечения и аппаратных средств сайта минист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ервное копирование данных и настроек сайта министер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нештатных ситуаций при функционировании сайта министерства (в случае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нтроль функционирования сайта министерств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Интерфейс и навигационные возможности сайта министерства должны быть удобными, понятными и обеспечивать максимальные возможности в использовании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формление страниц сайта министерства не должно создавать ограничений по доступу пользователей информационно-телекоммуникацион</w:t>
        <w:softHyphen/>
        <w:t>ной сети «Интернет» к информации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Функционирование сайта министерства обеспечивает возмож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ступа посетителей сайта министерства к информационным ресурсам, размещенным на других порталах и сайтах в информационно-телекоммуникационной сети «Интерне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ращения граждан, организаций, общественных объединений к руководству министерства через механизм «обращения граждан»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 При размещении материалов на сайте министерства обеспечивается конфиденциальность персональных данных, принимаются меры по защите общественной безопасности и государственной тайны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достоверность информации, предоставленной для размещения на сайте министерства, несут руководители структурных подразделений министерства, подписавшие служебные записки о размещении информации на сайте министерств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айт министерства может содержать информацию, предоставленную пресс-службами организаций, ведомств и лиц, а также перепечатки из других источников: сайтов, средств массовой информации и т.д. – с обязательной ссылкой на используемые источники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овое обеспечение сайта министерства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. Финансирование расходов, связанных с функционированием, модернизацией, техническим и информационным обеспечением, а также поддержкой сайта министерства, осуществляется за счет средств бюджета Ставропольского края, выделяемых на содержание министер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изация доступа в разделы сайта министерства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 Все материалы, размещенные на сайте министерства, доступны для всех пользователей, если иное не установлено настоящим Положением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 Навигационные средства сайта министерства должны соответствовать следующим требован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я размещенная на сайте министерства информация должна быть доступна пользователям путем последовательного перехода по гиперссылкам, начиная с главной страницы сай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каждой странице сайта министерства должны быть размещены: главное меню, явно обозначенная ссылка на главную страницу, ссылка на карту сай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головки и подписи на страницах должны описывать содержание (назначение) и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й адрес в информационно-телекоммуникационной сети «Интернет» (универсальный указатель ресурса, URL) каждой страницы должен отображать ее положение в логической структуре сайта министерства и соответствовать ее содержанию (назначению), а также в текстовом адресе должны быть использованы стандартные правила транслитерации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color w:val="246990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Arial" w:hAnsi="Arial" w:cs="Arial"/>
      <w:color w:val="363835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" w:hAnsi="Arial" w:cs="Arial"/>
      <w:b/>
      <w:bCs/>
      <w:color w:val="F58203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rFonts w:ascii="Arial" w:hAnsi="Arial" w:cs="Arial"/>
      <w:strike w:val="false"/>
      <w:dstrike w:val="false"/>
      <w:color w:val="24A1ED"/>
      <w:sz w:val="12"/>
      <w:szCs w:val="12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leftright">
    <w:name w:val="ot-left-righ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1">
    <w:name w:val="ot1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">
    <w:name w:val="o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5">
    <w:name w:val="ot5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Ot2">
    <w:name w:val="ot2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html">
    <w:name w:val="highslide-html"/>
    <w:basedOn w:val="Normal"/>
    <w:qFormat/>
    <w:pPr>
      <w:shd w:fill="FFFFFF" w:val="clear"/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htmlcontent">
    <w:name w:val="highslide-html-content"/>
    <w:basedOn w:val="Normal"/>
    <w:qFormat/>
    <w:pPr>
      <w:spacing w:before="280" w:after="280"/>
    </w:pPr>
    <w:rPr>
      <w:rFonts w:ascii="Arial" w:hAnsi="Arial" w:cs="Arial"/>
      <w:vanish/>
      <w:color w:val="333333"/>
      <w:sz w:val="12"/>
      <w:szCs w:val="12"/>
    </w:rPr>
  </w:style>
  <w:style w:type="paragraph" w:styleId="Highslidedisplayblock">
    <w:name w:val="highslide-display-block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ighslidedisplaynone">
    <w:name w:val="highslide-display-none"/>
    <w:basedOn w:val="Normal"/>
    <w:qFormat/>
    <w:pPr>
      <w:spacing w:before="280" w:after="280"/>
    </w:pPr>
    <w:rPr>
      <w:rFonts w:ascii="Arial" w:hAnsi="Arial" w:cs="Arial"/>
      <w:vanish/>
      <w:color w:val="333333"/>
      <w:sz w:val="12"/>
      <w:szCs w:val="12"/>
    </w:rPr>
  </w:style>
  <w:style w:type="paragraph" w:styleId="Control">
    <w:name w:val="control"/>
    <w:basedOn w:val="Normal"/>
    <w:qFormat/>
    <w:pPr>
      <w:ind w:left="50" w:right="50" w:hanging="0"/>
    </w:pPr>
    <w:rPr>
      <w:rFonts w:ascii="Arial" w:hAnsi="Arial" w:cs="Arial"/>
      <w:b/>
      <w:bCs/>
      <w:caps/>
      <w:color w:val="999999"/>
      <w:sz w:val="18"/>
      <w:szCs w:val="18"/>
    </w:rPr>
  </w:style>
  <w:style w:type="paragraph" w:styleId="Fieldlabel">
    <w:name w:val="field-label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inline">
    <w:name w:val="field-label-inline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inlinefirst">
    <w:name w:val="field-label-inline-first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Number">
    <w:name w:val="number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Fieldlabel1">
    <w:name w:val="field-label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Fieldlabelinline1">
    <w:name w:val="field-label-inline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Fieldlabelinlinefirst1">
    <w:name w:val="field-label-inline-first1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12"/>
      <w:szCs w:val="12"/>
    </w:rPr>
  </w:style>
  <w:style w:type="paragraph" w:styleId="Number1">
    <w:name w:val="number1"/>
    <w:basedOn w:val="Normal"/>
    <w:qFormat/>
    <w:pPr>
      <w:spacing w:before="280" w:after="280"/>
    </w:pPr>
    <w:rPr>
      <w:rFonts w:ascii="Arial" w:hAnsi="Arial" w:cs="Arial"/>
      <w:color w:val="333333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6:00Z</dcterms:created>
  <dc:creator>azarnaya.m</dc:creator>
  <dc:description/>
  <cp:keywords/>
  <dc:language>en-US</dc:language>
  <cp:lastModifiedBy>stomatova.t</cp:lastModifiedBy>
  <cp:lastPrinted>2015-02-10T16:36:00Z</cp:lastPrinted>
  <dcterms:modified xsi:type="dcterms:W3CDTF">2015-02-10T13:07:00Z</dcterms:modified>
  <cp:revision>196</cp:revision>
  <dc:subject/>
  <dc:title>                                                                           УТВЕРЖДЕНО  </dc:title>
</cp:coreProperties>
</file>